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 do Procedury PRS/005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367"/>
        <w:gridCol w:w="1093"/>
        <w:gridCol w:w="1093"/>
        <w:gridCol w:w="1093"/>
        <w:gridCol w:w="936"/>
        <w:gridCol w:w="937"/>
        <w:gridCol w:w="1404"/>
        <w:gridCol w:w="1876"/>
        <w:gridCol w:w="933"/>
        <w:gridCol w:w="1093"/>
        <w:gridCol w:w="1768"/>
        <w:gridCol w:w="1312"/>
      </w:tblGrid>
      <w:tr>
        <w:trPr>
          <w:trHeight w:val="253" w:hRule="atLeast"/>
        </w:trPr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 xml:space="preserve">Zbiorcze zestawienie odpadów wytworzonych </w:t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w czasie realizowanych prac na rzecz ORLEN S.A.</w:t>
            </w:r>
          </w:p>
        </w:tc>
      </w:tr>
      <w:tr>
        <w:trPr>
          <w:trHeight w:val="12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Lp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Rok, w którym wytworzony odpad został wywieziony poza teren zakładu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Wytwórca odpadu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vertAlign w:val="superscript"/>
              </w:rPr>
              <w:t>1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Nr rejestrowy wytwórcy odpadu</w:t>
              <w:br/>
              <w:t>(nr. BDO)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vertAlign w:val="superscript"/>
              </w:rPr>
              <w:t>2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Nazwa instalacji na której wytworzono odpad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vertAlign w:val="superscript"/>
              </w:rPr>
              <w:t>7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Kod odpadu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vertAlign w:val="superscript"/>
              </w:rPr>
              <w:t>3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Rodzaj odpadu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vertAlign w:val="superscript"/>
              </w:rPr>
              <w:t>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Ilość wywiezionego odpadu [Mg]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Sposób zagospodarowania odpadu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vertAlign w:val="superscript"/>
              </w:rPr>
              <w:t>4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Odbiorca odpadu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vertAlign w:val="superscript"/>
              </w:rPr>
              <w:t>5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Nr rejestrowy odbiorcy odpadu</w:t>
              <w:br/>
              <w:t>(nr. BDO)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vertAlign w:val="superscript"/>
              </w:rPr>
              <w:t>2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113" w:right="-2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Nr i nazwa zadania / projektu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  <w:t>Data zakończenia prac/zadania</w:t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1630" w:hRule="atLeast"/>
        </w:trPr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jaśnieni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nazwa firmy będącej wytwórcą odpad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należy wpisać indywidualny numer rejestrowy nadany przez Marszałka województwa zgodnie z ustawą o odpadac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zgodnie z obowiązującym rozporządzeniem w sprawie katalogu odpadów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4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należy podać zgodnie z załącznikiem nr 1 i 2 do ustawy o odpadach (odpowiedni proces odzysku/ unieszkodliwienia – wymieniony poniżej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5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nazwa firmy będącej uprawnionym odbiorcą odpad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6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w przypadku braku jednego z podpisów przyjmuje się, że ta sama osoba jest osobą sporządzającą i zatwierdzającą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7)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nazwa instalacji, na której zostały wytworzone odpady (np. DRW, HOG, Paraksylen, CCGT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/w wytworzone odpady zostały zaewidencjonowane i zagospodarowane zgodnie z ustawą o odpadach oraz ponoszę pełną odpowiedzialność za przekazane dane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6582"/>
        <w:gridCol w:w="2134"/>
        <w:gridCol w:w="6015"/>
      </w:tblGrid>
      <w:tr>
        <w:trPr>
          <w:trHeight w:val="54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8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01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" w:hRule="atLeas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658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ejscowość, data, imię i nazwisko oraz podpis osoby sporządzającej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6)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6015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Miejscowość, data, imię i nazwisko oraz podpis osoby zatwierdzającej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6)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andardowy"/>
        <w:spacing w:lineRule="auto" w:line="24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before="120" w:after="40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  <w:t>Procesy odzysku: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1</w:t>
        <w:tab/>
        <w:t>Wykorzystanie głównie jako paliwa lub innego środka wytwarzania energii(*)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2</w:t>
        <w:tab/>
        <w:t>Odzysk/regeneracja rozpuszczalników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3</w:t>
        <w:tab/>
        <w:t>Recykling lub odzysk substancji organicznych, które nie są stosowane jako rozpuszczalniki (w tym kompostowanie i inne biologiczne procesy przekształcania)(**)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4</w:t>
        <w:tab/>
        <w:t>Recykling lub odzysk metali i związków metali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5</w:t>
        <w:tab/>
        <w:t>Recykling lub odzysk innych materiałów nieorganicznych(***)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Calibri" w:ascii="Calibri" w:hAnsi="Calibri"/>
          <w:sz w:val="16"/>
          <w:szCs w:val="16"/>
        </w:rPr>
        <w:t>R6</w:t>
        <w:tab/>
        <w:t>Regeneracja kwasów lub zasad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7</w:t>
        <w:tab/>
        <w:t>Odzysk składników stosowanych do redukcji zanieczyszczeń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8</w:t>
        <w:tab/>
        <w:t>Odzysk składników z katalizatorów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9</w:t>
        <w:tab/>
        <w:t>Powtórna rafinacja lub inne sposoby ponownego użycia olejów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10</w:t>
        <w:tab/>
        <w:t>Obróbka na powierzchni ziemi przynosząca korzyści dla rolnictwa lub poprawę stanu środowiska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11</w:t>
        <w:tab/>
        <w:t>Wykorzystywanie odpadów uzyskanych w wyniku któregokolwiek z procesów wymienionych w pozycji R1-R10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12</w:t>
        <w:tab/>
        <w:t>Wymiana odpadów w celu poddania ich któremukolwiek z procesów wymienionych w pozycji R1-R11(****),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R13</w:t>
        <w:tab/>
        <w:t>Magazynowanie odpadów poprzedzające którykolwiek z procesów wymienionych w pozycji R1-R12 (z wyjątkiem wstępnego magazynowania u wytwórcy odpad)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spacing w:before="120" w:after="40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  <w:t>Procesy unieszkodliwiania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1</w:t>
        <w:tab/>
        <w:t>Składowanie w gruncie lub na powierzchni ziemi (np. składowiska itp.),</w:t>
      </w:r>
    </w:p>
    <w:p>
      <w:pPr>
        <w:pStyle w:val="NormalnyWeb"/>
        <w:spacing w:before="0" w:after="0"/>
        <w:ind w:left="709" w:hanging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2</w:t>
        <w:tab/>
        <w:t>Przetwarzanie w glebie i ziemi (np. biodegradacja odpadów płynnych lub szlamów w glebie i ziemi itd.),</w:t>
      </w:r>
    </w:p>
    <w:p>
      <w:pPr>
        <w:pStyle w:val="NormalnyWeb"/>
        <w:spacing w:before="0" w:after="0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3</w:t>
        <w:tab/>
        <w:t>Głębokie zatłaczanie (np. zatłaczanie odpadów w postaci umożliwiającej pompowanie do odwiertów, wysadów solnych lub naturalnie powstających komór itd.),</w:t>
      </w:r>
    </w:p>
    <w:p>
      <w:pPr>
        <w:pStyle w:val="NormalnyWeb"/>
        <w:spacing w:before="0" w:after="0"/>
        <w:ind w:left="709" w:hanging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4</w:t>
        <w:tab/>
        <w:t>Retencja powierzchniowa (np. umieszczanie odpadów ciekłych i szlamów w dołach, poletkach osadowych lub lagunach itd.),</w:t>
      </w:r>
    </w:p>
    <w:p>
      <w:pPr>
        <w:pStyle w:val="NormalnyWeb"/>
        <w:spacing w:before="0" w:after="0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5</w:t>
        <w:tab/>
        <w:t>Składowanie na składowiskach w sposób celowo zaprojektowany (np. umieszczanie w uszczelnionych oddzielnych komorach, przykrytych i izolowanych od siebie wzajemnie i od środowiska),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6</w:t>
        <w:tab/>
        <w:t>Odprowadzanie do wód z wyjątkiem mórz i oceanów,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7</w:t>
        <w:tab/>
        <w:t>Odprowadzanie do mórz i oceanów, w tym lokowanie na dnie mórz,</w:t>
      </w:r>
    </w:p>
    <w:p>
      <w:pPr>
        <w:pStyle w:val="NormalnyWeb"/>
        <w:spacing w:before="0" w:after="0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8</w:t>
        <w:tab/>
        <w:t>Obróbka biologiczna, niewymieniona w innej pozycji niniejszego załącznika, w wyniku której powstają ostateczne związki lub mieszanki, które są unieszkodliwiane za pomocą któregokolwiek spośród procesów wymienionych w poz. D1-D12 </w:t>
      </w:r>
    </w:p>
    <w:p>
      <w:pPr>
        <w:pStyle w:val="NormalnyWeb"/>
        <w:spacing w:before="0" w:after="0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9</w:t>
        <w:tab/>
        <w:t>Obróbka fizyczno-chemiczna, niewymieniona w innej pozycji niniejszego załącznika, w wyniku której powstają ostateczne związki lub mieszaniny unieszkodliwiane za pomocą któregokolwiek spośród procesów wymienionych w pozycjach D1-D12 (np. odparowanie, suszenie, kalcynacja itp.) 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10</w:t>
        <w:tab/>
        <w:t>Przekształcanie termiczne na lądzie,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11</w:t>
        <w:tab/>
        <w:t>Przekształcanie termiczne na morzu(*),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12</w:t>
        <w:tab/>
        <w:t>Trwałe składowanie (np. umieszczanie pojemników w kopalniach itd.),</w:t>
      </w:r>
    </w:p>
    <w:p>
      <w:pPr>
        <w:pStyle w:val="NormalnyWeb"/>
        <w:spacing w:before="0" w:after="0"/>
        <w:ind w:left="709" w:hanging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13</w:t>
        <w:tab/>
        <w:t>Sporządzanie mieszanki lub mieszanie przed poddaniem odpadów któremukolwiek z procesów wymienionych w pozycjach D1-D12(**),</w:t>
      </w:r>
    </w:p>
    <w:p>
      <w:pPr>
        <w:pStyle w:val="NormalnyWeb"/>
        <w:spacing w:before="0" w:after="0"/>
        <w:ind w:left="709" w:hanging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14</w:t>
        <w:tab/>
        <w:t>Przepakowywanie przed poddaniem któremukolwiek z procesów wymienionych w pozycjach D1-D13,</w:t>
      </w:r>
    </w:p>
    <w:p>
      <w:pPr>
        <w:pStyle w:val="NormalnyWeb"/>
        <w:spacing w:before="0" w:after="0"/>
        <w:ind w:left="720" w:hanging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15</w:t>
        <w:tab/>
        <w:t>Magazynowanie poprzedzające którykolwiek z procesów wymienionych w pozycjach D1-D14 (z wyjątkiem wstępnego magazynowania u wytwórcy odpadów)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nyWeb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orient="landscape" w:w="16838" w:h="11906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Arial" w:hAnsi="Arial" w:cs="Times New Roman"/>
      <w:b/>
      <w:sz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/>
      <w:i w:val="false"/>
      <w:sz w:val="24"/>
      <w:szCs w:val="24"/>
    </w:rPr>
  </w:style>
  <w:style w:type="character" w:styleId="WW8Num30z1">
    <w:name w:val="WW8Num30z1"/>
    <w:qFormat/>
    <w:rPr>
      <w:rFonts w:cs="Times New Roman"/>
      <w:b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46:00Z</dcterms:created>
  <dc:creator>Renata Karaszewska, Agnieszka Majchrzak</dc:creator>
  <dc:description/>
  <cp:keywords/>
  <dc:language>en-US</dc:language>
  <cp:lastModifiedBy>Karaszewska Renata (ORL)</cp:lastModifiedBy>
  <cp:lastPrinted>2020-07-20T09:44:00Z</cp:lastPrinted>
  <dcterms:modified xsi:type="dcterms:W3CDTF">2025-02-27T11:09:00Z</dcterms:modified>
  <cp:revision>12</cp:revision>
  <dc:subject/>
  <dc:title>Procedura Gospodarki Odpadami PRS/G/11/GD/11</dc:title>
</cp:coreProperties>
</file>